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22.03.2024 №2677</w:t>
      </w:r>
    </w:p>
    <w:p>
      <w:pPr>
        <w:pStyle w:val="Normal"/>
        <w:tabs>
          <w:tab w:val="clear" w:pos="708"/>
          <w:tab w:val="left" w:pos="6237" w:leader="none"/>
        </w:tabs>
        <w:ind w:right="-141" w:hanging="0"/>
        <w:rPr>
          <w:i/>
          <w:i/>
        </w:rPr>
      </w:pPr>
      <w:r>
        <w:rPr>
          <w:i/>
          <w:lang w:val="uk-UA"/>
        </w:rPr>
        <w:t xml:space="preserve">                                                                                                   </w:t>
      </w:r>
      <w:r>
        <w:rPr>
          <w:i/>
        </w:rPr>
        <w:t>зі змінами від</w:t>
      </w:r>
    </w:p>
    <w:p>
      <w:pPr>
        <w:pStyle w:val="Normal"/>
        <w:tabs>
          <w:tab w:val="clear" w:pos="708"/>
          <w:tab w:val="left" w:pos="6237" w:leader="none"/>
        </w:tabs>
        <w:ind w:right="-141" w:hanging="0"/>
        <w:rPr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</w:t>
      </w:r>
      <w:r>
        <w:rPr>
          <w:i/>
          <w:lang w:val="uk-UA"/>
        </w:rPr>
        <w:t>26.06.2024 №2881, 31.07.2024 №296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2"/>
          <w:sz w:val="28"/>
          <w:szCs w:val="28"/>
          <w:lang w:val="uk-UA"/>
        </w:rPr>
        <w:t>затверджується технічна документація із</w:t>
      </w:r>
    </w:p>
    <w:p>
      <w:pPr>
        <w:pStyle w:val="Normal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 xml:space="preserve">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 (відновлення) меж земель-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 xml:space="preserve">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 xml:space="preserve">передаються безоплатно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у власність земельні ділянки для будівництва та обслуговування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житлового будинку, господарських будівель і споруд (присадибна ділянка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242"/>
        <w:gridCol w:w="3969"/>
        <w:gridCol w:w="1134"/>
      </w:tblGrid>
      <w:tr>
        <w:trPr>
          <w:trHeight w:val="10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йон міста, адреса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</w:rPr>
              <w:t>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- ність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ладка Наталя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кров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Аптечна, 20, 1211000000:04:314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8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ещенко Василь Миколайо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Володимира Михайличенка, 34, 1211000000:07:379:0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олісник Світлана Оскарі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авроненка, 46а, 1211000000:08:334: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87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рофімук Сергій Григоро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орська, 24, 1211000000:08:682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3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уцевол Володимир Васильо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ньковецької,124, 1211000000:03:322: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31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таг Оле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ивітна, 15, 1211000000:03:505: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євнєва Тетяна Вадимі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аксаган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кляра, 50, 1211000000:06:047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46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димирова Олен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иварна, 99, 1211000000:08:645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ироненко Любов Володимирі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район,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Аліма Солониченка, 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11000000:07:160:0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7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лашнікова Натал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ія Солом’яного, 59, 1211000000:07:238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расножон Валентина Семені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,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в.Вільховий, 3, 1211000000:03:628: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86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"/>
        <w:gridCol w:w="4384"/>
        <w:gridCol w:w="3827"/>
        <w:gridCol w:w="1134"/>
      </w:tblGrid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ечка Анатолій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итрусова, 16а, 1211000000:03:490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61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Фоміна Віра Олександр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Ентузіастів, 80, 1211000000:08:245: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29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ойсеєнко Ірина Сергії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кров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римська, 9, 1211000000:04:323: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71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іліпейко Любов Валерії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авказька, 94, 1211000000:08:433: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65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ечка Лі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Українська, 127-А, 1211000000:08:137: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2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манич Володимир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ріупольська, 71, 1211000000:08:406: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біна Любов Вячеслав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кровський 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юботинська, 4, 1211000000:04:317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нілова Анжел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аксаган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убки, 151, 1211000000:06:131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1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дашківська Наталія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ероїв полку «Азов», 182, 1211000000:08:146:0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17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ихайлова Людмила Ілл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Інгулец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Родини Добровольских, 30, 1211000000:12:017: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99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ожечнік Сергій Валентин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лодязна, 32, 1211000000:08:009: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18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муляк Галин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еталургійн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Агафонова, 9, 1211000000:02:054: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1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одоров Анатолій Миколайович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ернів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ародна, 27, 1211000000:07:190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60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нчарук Вячеслав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Тернів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тросова, 18, 1211000000:07:048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4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сенко Володимир Фед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нгулец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исенка, 1, 1211000000:05:235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32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ондарчук Євгенія Володимир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аксаганський 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маківська, 62, 1211000000:06:091:0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23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242"/>
        <w:gridCol w:w="3969"/>
        <w:gridCol w:w="1134"/>
      </w:tblGrid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харов Микола Івано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Володимира Михайличенка, 35, 1211000000:07:379: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82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Яхнич  Юрій Анатолійо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окров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апнярська, 45, 1211000000:04:419: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61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иронець Олена Володимирі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Тернівський район,        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 Григорія Косинки, 2, 1211000000:07:078: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блій Людмил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ойсеївська, 4, 1211000000:08:067: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2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ласенко Любов Василі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 Печерська, 40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1211000000:08:508: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афіна Світлана Вікторі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вгинців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ментників, 55, 1211000000:03:004:0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убченко Ір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Щоголєва, 61, 1211000000:03:318: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етніков Володими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 Карнаватська, 80-А, 1211000000:08:097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6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пунтенко Ан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 Макарівська, 2, 1211000000:08:368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1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Гмірянській</w:t>
            </w:r>
            <w:r>
              <w:rPr>
                <w:lang w:val="uk-UA"/>
              </w:rPr>
              <w:t xml:space="preserve"> Серг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евастопольська, 2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211000000:06:137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айковська Кари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 Ейнштейна, 9, 1211000000:08:255: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0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анов Ігор Вячеслав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 Володимра Винниченка, 318, 1211000000:08:091: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3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блій Дарина Андрі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 Мойсеївська, 6, 1211000000:08:067: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9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мейчик Сергій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 Червоної калини, 1а, 1211000000:08:242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ольський Ігор І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 Магомета Ганієва, 3, 1211000000:08:222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рамко Олександр 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Балка Чабанська, 2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211000000:04:477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242"/>
        <w:gridCol w:w="3969"/>
        <w:gridCol w:w="1134"/>
      </w:tblGrid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ладир Ірина Геннад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Андрія Аксамитного, 10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211000000:04:553: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6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альчук Олександр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Бориса Мозолевського, 4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83: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61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сюк Оле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ерабівська,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21: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89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шков Валер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Фермерська, 1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134: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65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єєва Людмил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йнаша, 27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196: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ян Натал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Улан-Батора, 3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75: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87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епніна Тамар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орозька, 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16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боненко Олександ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Байди Вишневецького, 2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510: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лова Оле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исенка, 10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5:271: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73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щенко Олександ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евченка, 67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30: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щіна Людмил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ернадського, 13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08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6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ченко Надія Фани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кляра, 4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046:0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9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виключено рішенням від </w:t>
            </w:r>
            <w:r>
              <w:rPr>
                <w:b/>
                <w:i/>
                <w:sz w:val="28"/>
                <w:szCs w:val="28"/>
                <w:lang w:val="uk-UA"/>
              </w:rPr>
              <w:t>31.07.2024 №2962</w:t>
            </w:r>
            <w:r>
              <w:rPr>
                <w:i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іменко Тетя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оперативна, 26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248: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Олена ШОВГЕЛЯ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sz w:val="20"/>
          <w:szCs w:val="20"/>
        </w:rPr>
      </w:pPr>
      <w:r>
        <w:rPr>
          <w:sz w:val="20"/>
          <w:szCs w:val="20"/>
        </w:rPr>
        <w:t>Згідно з оригіналом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0"/>
          <w:szCs w:val="20"/>
        </w:rPr>
        <w:t>Начальник відділу</w:t>
        <w:tab/>
      </w:r>
      <w:r>
        <w:rPr>
          <w:sz w:val="20"/>
          <w:szCs w:val="20"/>
          <w:lang w:eastAsia="uk-UA"/>
        </w:rPr>
        <w:t>Світлана Бреус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/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  <w:lang w:val="uk-UA" w:eastAsia="uk-UA"/>
        </w:rPr>
        <w:t xml:space="preserve"> </w:t>
      </w:r>
      <w:r>
        <w:rPr>
          <w:sz w:val="20"/>
          <w:szCs w:val="20"/>
          <w:lang w:eastAsia="uk-UA"/>
        </w:rPr>
        <w:t>2</w:t>
      </w:r>
      <w:r>
        <w:rPr>
          <w:sz w:val="20"/>
          <w:szCs w:val="20"/>
          <w:lang w:val="uk-UA" w:eastAsia="uk-UA"/>
        </w:rPr>
        <w:t>5</w:t>
      </w:r>
      <w:r>
        <w:rPr>
          <w:sz w:val="20"/>
          <w:szCs w:val="20"/>
          <w:lang w:eastAsia="uk-UA"/>
        </w:rPr>
        <w:t>.03.2024</w:t>
      </w:r>
      <w:r>
        <w:rPr>
          <w:b/>
          <w:i/>
          <w:sz w:val="28"/>
          <w:szCs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3:00Z</dcterms:created>
  <dc:creator>ground215-2</dc:creator>
  <dc:description/>
  <cp:keywords/>
  <dc:language>en-US</dc:language>
  <cp:lastModifiedBy>ground55</cp:lastModifiedBy>
  <cp:lastPrinted>2024-03-07T14:37:00Z</cp:lastPrinted>
  <dcterms:modified xsi:type="dcterms:W3CDTF">2025-05-07T12:23:00Z</dcterms:modified>
  <cp:revision>58</cp:revision>
  <dc:subject/>
  <dc:title>Додаток 4</dc:title>
</cp:coreProperties>
</file>